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Broj: 02/4.01-21-011-899-1/15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Datum: 19. maj 2015. godine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o razmatranju </w:t>
      </w:r>
      <w:r>
        <w:rPr>
          <w:b/>
          <w:color w:val="000000"/>
          <w:sz w:val="24"/>
          <w:szCs w:val="24"/>
          <w:lang w:val="sr-Latn-CS" w:eastAsia="en-US"/>
        </w:rPr>
        <w:t>Nacrta zakona o izmjenama i dopunama Zakona o inspekcijama u Republici Srpskoj</w:t>
      </w:r>
      <w:r>
        <w:rPr>
          <w:b/>
          <w:i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trgovinu i turizam je na svojoj sjednici, održanoj 19. maja 2015. godine, razmatrao Nacrt zakona o izmjenama i dopunama Zakona o inspekcijama u Republici Srpskoj</w:t>
      </w:r>
      <w:r>
        <w:rPr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 Ilija Tamindžija predsjednik Odbora, Slađana Nikolić zamjenik predsjednika, Goran Jerinić, Marinko Božović, Goran Bobar i Uroš Vukoman, članovi Odbor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pravdano odsutni su bili  Vojin Mitrović i Siniša Ilić, članovi Odbor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 navedenog Nacrta, ispred Republičke uprave za inspekcijske poslove, podnio je Petar Ernaut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obrazloženja i sprovedene diskusije, članovi Odbora su većinom glasova uz dva uzdržana glasa (Slađana Nikolić i Marinko Božović), zauzeli  stav kojim prihvataju pomenuti Nacrt, te predlažu da se isti razmatra na Četvrt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left"/>
        <w:rPr/>
      </w:pPr>
      <w:r>
        <w:rPr>
          <w:color w:val="000000"/>
          <w:sz w:val="24"/>
          <w:szCs w:val="24"/>
          <w:lang w:val="sr-Latn-CS" w:eastAsia="en-US"/>
        </w:rPr>
        <w:t>Broj: 02/4.01-21-011-375-2/15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Datum: 19. maj 2015. godine</w:t>
      </w:r>
    </w:p>
    <w:p>
      <w:pPr>
        <w:pStyle w:val="Normal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o razmatranju </w:t>
      </w:r>
      <w:r>
        <w:rPr>
          <w:b/>
          <w:color w:val="000000"/>
          <w:sz w:val="24"/>
          <w:szCs w:val="24"/>
          <w:lang w:val="sr-Latn-CS" w:eastAsia="en-US"/>
        </w:rPr>
        <w:t>Nacrta zakona o izmjenama i dopunama Zakona o zanatsko – preduzetničkoj djelatnosti</w:t>
      </w:r>
      <w:r>
        <w:rPr>
          <w:b/>
          <w:i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dbor za trgovinu i turizam je na svojoj sjednici, održanoj 19. maja 2015. godine, razmatrao Nacrta zakona o izmjenama i dopunama Zakona o zanatsko – preduzetničkoj djelatnosti</w:t>
      </w:r>
      <w:r>
        <w:rPr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 Ilija Tamindžija predsjednik Odbora, Slađana Nikolić zamjenik predsjednika, Goran Jerinić, Marinko Božović, Goran Bobar i Uroš Vukoman, članovi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pravdano odsutni su bili  Vojin Mitrović i Siniša Ilić, članovi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navedenog Nacrta, ispred Ministrastva industrije, energetike i rudarstva, podnio je Saša Keleče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kon obrazloženja i sprovedene diskusije, članovi Odbora su većinom glasova uz dva uzdržana glasa (Slađana Nikolić i Marinko Božović), zauzeli  stav kojim prihvataju pomenuti Nacrt, te predlažu da se isti razmatra na Četvrt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takođe jednoglasno predlaže sljedeći </w:t>
      </w:r>
      <w:r>
        <w:rPr>
          <w:b/>
          <w:sz w:val="24"/>
          <w:szCs w:val="24"/>
          <w:lang w:val="sr-Latn-CS" w:eastAsia="en-US"/>
        </w:rPr>
        <w:t>zaključak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rodna skupština Republike Srpske zadužuje Ministarstvo industrije, energetike i rudarstva da u roku od 60 dana provede javnu raspravu o Nacrtu zakona o izmjenama i dopunama Zakona o zanatsko – preduzetničkoj djelatnosti</w:t>
      </w:r>
    </w:p>
    <w:p>
      <w:pPr>
        <w:pStyle w:val="Normal"/>
        <w:jc w:val="both"/>
        <w:rPr>
          <w:i/>
          <w:i/>
          <w:sz w:val="24"/>
          <w:szCs w:val="24"/>
          <w:lang w:val="sr-Latn-CS" w:eastAsia="en-US"/>
        </w:rPr>
      </w:pPr>
      <w:r>
        <w:rPr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sz w:val="24"/>
          <w:szCs w:val="24"/>
          <w:lang w:val="sr-Latn-CS" w:eastAsia="en-US"/>
        </w:rPr>
        <w:t>Ilija Tamindžij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05-19T09:40:00Z</cp:lastPrinted>
  <dcterms:modified xsi:type="dcterms:W3CDTF">2018-02-23T07:53:00Z</dcterms:modified>
  <cp:revision>78</cp:revision>
  <dc:subject/>
  <dc:title>Датум, 10</dc:title>
</cp:coreProperties>
</file>